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Compiere with JasperReports 0.6.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ins w:id="2" w:author="." w:date="2005-04-15T22:45:00Z"/>
            </w:rPr>
          </w:pPr>
          <w:ins w:id="0" w:author="." w:date="2005-04-15T22:45:00Z">
            <w:r>
              <w:fldChar w:fldCharType="begin"/>
            </w:r>
            <w:r>
              <w:rPr>
                <w:rStyle w:val="IndexLink"/>
                <w:rFonts w:cs="Arial"/>
                <w:lang w:val="en-US" w:eastAsia="en-US"/>
              </w:rPr>
              <w:instrText xml:space="preserve"> TOC \o "1-3" \h \z \u </w:instrText>
            </w:r>
          </w:ins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01368479">
            <w:ins w:id="1" w:author="." w:date="2005-04-15T22:45:00Z">
              <w:r>
                <w:rPr>
                  <w:rStyle w:val="IndexLink"/>
                  <w:rFonts w:cs="Arial"/>
                  <w:lang w:val="en-US" w:eastAsia="en-US"/>
                </w:rPr>
                <w:t>1</w:t>
                <w:tab/>
                <w:t>Compiere installation</w:t>
                <w:tab/>
                <w:t>1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ins w:id="4" w:author="." w:date="2005-04-15T22:45:00Z"/>
            </w:rPr>
          </w:pPr>
          <w:hyperlink w:anchor="__RefHeading___Toc101368480">
            <w:ins w:id="3" w:author="." w:date="2005-04-15T22:45:00Z">
              <w:r>
                <w:rPr>
                  <w:rStyle w:val="IndexLink"/>
                  <w:lang w:val="en-US" w:eastAsia="en-US"/>
                </w:rPr>
                <w:t>2</w:t>
                <w:tab/>
                <w:t>Compiere preparation</w:t>
                <w:tab/>
                <w:t>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ins w:id="6" w:author="." w:date="2005-04-15T22:45:00Z"/>
            </w:rPr>
          </w:pPr>
          <w:hyperlink w:anchor="__RefHeading___Toc101368481">
            <w:ins w:id="5" w:author="." w:date="2005-04-15T22:45:00Z">
              <w:r>
                <w:rPr>
                  <w:rStyle w:val="IndexLink"/>
                  <w:lang w:val="en-US" w:eastAsia="en-US"/>
                </w:rPr>
                <w:t>2.1</w:t>
                <w:tab/>
                <w:t>Login</w:t>
                <w:tab/>
                <w:t>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ins w:id="8" w:author="." w:date="2005-04-15T22:45:00Z"/>
            </w:rPr>
          </w:pPr>
          <w:hyperlink w:anchor="__RefHeading___Toc101368482">
            <w:ins w:id="7" w:author="." w:date="2005-04-15T22:45:00Z">
              <w:r>
                <w:rPr>
                  <w:rStyle w:val="IndexLink"/>
                  <w:lang w:val="en-US" w:eastAsia="en-US"/>
                </w:rPr>
                <w:t>2.2</w:t>
                <w:tab/>
                <w:t>Create a new system element</w:t>
                <w:tab/>
                <w:t>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ins w:id="10" w:author="." w:date="2005-04-15T22:45:00Z"/>
            </w:rPr>
          </w:pPr>
          <w:hyperlink w:anchor="__RefHeading___Toc101368483">
            <w:ins w:id="9" w:author="." w:date="2005-04-15T22:45:00Z">
              <w:r>
                <w:rPr>
                  <w:rStyle w:val="IndexLink"/>
                  <w:lang w:val="en-US" w:eastAsia="en-US"/>
                </w:rPr>
                <w:t>2.3</w:t>
                <w:tab/>
                <w:t>Database column creation</w:t>
                <w:tab/>
                <w:t>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ins w:id="12" w:author="." w:date="2005-04-15T22:45:00Z"/>
            </w:rPr>
          </w:pPr>
          <w:hyperlink w:anchor="__RefHeading___Toc101368484">
            <w:ins w:id="11" w:author="." w:date="2005-04-15T22:45:00Z">
              <w:r>
                <w:rPr>
                  <w:rStyle w:val="IndexLink"/>
                  <w:lang w:val="en-US" w:eastAsia="en-US"/>
                </w:rPr>
                <w:t>2.4</w:t>
                <w:tab/>
                <w:t>Report &amp; Process window modification</w:t>
                <w:tab/>
                <w:t>9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ins w:id="14" w:author="." w:date="2005-04-15T22:45:00Z"/>
            </w:rPr>
          </w:pPr>
          <w:hyperlink w:anchor="__RefHeading___Toc101368485">
            <w:ins w:id="13" w:author="." w:date="2005-04-15T22:45:00Z">
              <w:r>
                <w:rPr>
                  <w:rStyle w:val="IndexLink"/>
                  <w:lang w:val="en-US" w:eastAsia="en-US"/>
                </w:rPr>
                <w:t>3</w:t>
                <w:tab/>
                <w:t>Process creation</w:t>
                <w:tab/>
                <w:t>1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ins w:id="16" w:author="." w:date="2005-04-15T22:45:00Z"/>
            </w:rPr>
          </w:pPr>
          <w:hyperlink w:anchor="__RefHeading___Toc101368486">
            <w:ins w:id="15" w:author="." w:date="2005-04-15T22:45:00Z">
              <w:r>
                <w:rPr>
                  <w:rStyle w:val="IndexLink"/>
                  <w:lang w:val="en-US" w:eastAsia="en-US"/>
                </w:rPr>
                <w:t>3.1</w:t>
                <w:tab/>
                <w:t>Simple standalone process creation</w:t>
                <w:tab/>
                <w:t>11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  <w:ins w:id="18" w:author="." w:date="2005-04-15T22:45:00Z"/>
            </w:rPr>
          </w:pPr>
          <w:hyperlink w:anchor="__RefHeading___Toc101368487">
            <w:ins w:id="17" w:author="." w:date="2005-04-15T22:45:00Z">
              <w:r>
                <w:rPr>
                  <w:rStyle w:val="IndexLink"/>
                  <w:lang w:val="en-US" w:eastAsia="en-US"/>
                </w:rPr>
                <w:t>3.1.1</w:t>
                <w:tab/>
                <w:t>Menu creation</w:t>
                <w:tab/>
                <w:t>13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  <w:ins w:id="20" w:author="." w:date="2005-04-15T22:45:00Z"/>
            </w:rPr>
          </w:pPr>
          <w:hyperlink w:anchor="__RefHeading___Toc101368488">
            <w:ins w:id="19" w:author="." w:date="2005-04-15T22:45:00Z">
              <w:r>
                <w:rPr>
                  <w:rStyle w:val="IndexLink"/>
                  <w:lang w:val="en-US" w:eastAsia="en-US"/>
                </w:rPr>
                <w:t>3.1.2</w:t>
                <w:tab/>
                <w:t>Security access to new menus</w:t>
                <w:tab/>
                <w:t>1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ins w:id="22" w:author="." w:date="2005-04-15T22:45:00Z"/>
            </w:rPr>
          </w:pPr>
          <w:hyperlink w:anchor="__RefHeading___Toc101368489">
            <w:ins w:id="21" w:author="." w:date="2005-04-15T22:45:00Z">
              <w:r>
                <w:rPr>
                  <w:rStyle w:val="IndexLink"/>
                  <w:lang w:val="en-US" w:eastAsia="en-US"/>
                </w:rPr>
                <w:t>3.2</w:t>
                <w:tab/>
                <w:t>« In window context » process creation</w:t>
                <w:tab/>
                <w:t>1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ins w:id="24" w:author="." w:date="2005-04-15T22:45:00Z"/>
            </w:rPr>
          </w:pPr>
          <w:hyperlink w:anchor="__RefHeading___Toc101368490">
            <w:ins w:id="23" w:author="." w:date="2005-04-15T22:45:00Z">
              <w:r>
                <w:rPr>
                  <w:rStyle w:val="IndexLink"/>
                  <w:lang w:val="en-US" w:eastAsia="en-US"/>
                </w:rPr>
                <w:t>3.3</w:t>
                <w:tab/>
                <w:t>ReportType Selection</w:t>
                <w:tab/>
                <w:t>18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ins w:id="26" w:author="." w:date="2005-04-15T22:45:00Z"/>
            </w:rPr>
          </w:pPr>
          <w:hyperlink w:anchor="__RefHeading___Toc101368491">
            <w:ins w:id="25" w:author="." w:date="2005-04-15T22:45:00Z">
              <w:r>
                <w:rPr>
                  <w:rStyle w:val="IndexLink"/>
                  <w:lang w:val="en-US" w:eastAsia="en-US"/>
                </w:rPr>
                <w:t>4</w:t>
                <w:tab/>
                <w:t>Report deployement Strategy</w:t>
                <w:tab/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ins w:id="28" w:author="." w:date="2005-04-15T22:45:00Z"/>
            </w:rPr>
          </w:pPr>
          <w:hyperlink w:anchor="__RefHeading___Toc101368492">
            <w:ins w:id="27" w:author="." w:date="2005-04-15T22:45:00Z">
              <w:r>
                <w:rPr>
                  <w:rStyle w:val="IndexLink"/>
                  <w:lang w:val="en-US" w:eastAsia="en-US"/>
                </w:rPr>
                <w:t>4.1</w:t>
                <w:tab/>
                <w:t>Deploy reports on the application server</w:t>
                <w:tab/>
                <w:t>21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ins w:id="30" w:author="." w:date="2005-04-15T22:45:00Z"/>
            </w:rPr>
          </w:pPr>
          <w:hyperlink w:anchor="__RefHeading___Toc101368493">
            <w:ins w:id="29" w:author="." w:date="2005-04-15T22:45:00Z">
              <w:r>
                <w:rPr>
                  <w:rStyle w:val="IndexLink"/>
                  <w:lang w:val="en-US" w:eastAsia="en-US"/>
                </w:rPr>
                <w:t>5</w:t>
                <w:tab/>
                <w:t>Annexes</w:t>
                <w:tab/>
                <w:t>2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ins w:id="32" w:author="." w:date="2005-04-15T22:45:00Z"/>
            </w:rPr>
          </w:pPr>
          <w:hyperlink w:anchor="__RefHeading___Toc101368494">
            <w:ins w:id="31" w:author="." w:date="2005-04-15T22:45:00Z">
              <w:r>
                <w:rPr>
                  <w:rStyle w:val="IndexLink"/>
                  <w:lang w:val="en-US" w:eastAsia="en-US"/>
                </w:rPr>
                <w:t>5.1</w:t>
                <w:tab/>
                <w:t>Standalone.jrxml</w:t>
                <w:tab/>
                <w:t>22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del w:id="34" w:author="." w:date="2005-04-15T22:45:00Z"/>
            </w:rPr>
          </w:pPr>
          <w:del w:id="33" w:author="." w:date="2005-04-15T22:45:00Z">
            <w:r>
              <w:rPr>
                <w:lang w:val="en-US" w:eastAsia="en-US"/>
              </w:rPr>
              <w:delText>1</w:delText>
              <w:tab/>
              <w:delText>Compiere installation</w:delText>
              <w:tab/>
              <w:delText>1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del w:id="36" w:author="." w:date="2005-04-15T22:45:00Z"/>
            </w:rPr>
          </w:pPr>
          <w:del w:id="35" w:author="." w:date="2005-04-15T22:45:00Z">
            <w:r>
              <w:rPr>
                <w:lang w:val="en-US" w:eastAsia="en-US"/>
              </w:rPr>
              <w:delText>2</w:delText>
              <w:tab/>
              <w:delText>Compiere preparation</w:delText>
              <w:tab/>
              <w:delText>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del w:id="38" w:author="." w:date="2005-04-15T22:45:00Z"/>
            </w:rPr>
          </w:pPr>
          <w:del w:id="37" w:author="." w:date="2005-04-15T22:45:00Z">
            <w:r>
              <w:rPr>
                <w:lang w:val="en-US" w:eastAsia="en-US"/>
              </w:rPr>
              <w:delText>2.1</w:delText>
              <w:tab/>
              <w:delText>Login</w:delText>
              <w:tab/>
              <w:delText>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del w:id="40" w:author="." w:date="2005-04-15T22:45:00Z"/>
            </w:rPr>
          </w:pPr>
          <w:del w:id="39" w:author="." w:date="2005-04-15T22:45:00Z">
            <w:r>
              <w:rPr>
                <w:lang w:val="en-US" w:eastAsia="en-US"/>
              </w:rPr>
              <w:delText>2.2</w:delText>
              <w:tab/>
              <w:delText>Create a new system element</w:delText>
              <w:tab/>
              <w:delText>2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del w:id="42" w:author="." w:date="2005-04-15T22:45:00Z"/>
            </w:rPr>
          </w:pPr>
          <w:del w:id="41" w:author="." w:date="2005-04-15T22:45:00Z">
            <w:r>
              <w:rPr>
                <w:lang w:val="en-US" w:eastAsia="en-US"/>
              </w:rPr>
              <w:delText>2.3</w:delText>
              <w:tab/>
              <w:delText>Database column creation</w:delText>
              <w:tab/>
              <w:delText>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del w:id="44" w:author="." w:date="2005-04-15T22:45:00Z"/>
            </w:rPr>
          </w:pPr>
          <w:del w:id="43" w:author="." w:date="2005-04-15T22:45:00Z">
            <w:r>
              <w:rPr>
                <w:lang w:val="en-US" w:eastAsia="en-US"/>
              </w:rPr>
              <w:delText>2.4</w:delText>
              <w:tab/>
              <w:delText>Report &amp; Process window modification</w:delText>
              <w:tab/>
              <w:delText>9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del w:id="46" w:author="." w:date="2005-04-15T22:45:00Z"/>
            </w:rPr>
          </w:pPr>
          <w:del w:id="45" w:author="." w:date="2005-04-15T22:45:00Z">
            <w:r>
              <w:rPr>
                <w:lang w:val="en-US" w:eastAsia="en-US"/>
              </w:rPr>
              <w:delText>3</w:delText>
              <w:tab/>
              <w:delText>Process creation</w:delText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del w:id="48" w:author="." w:date="2005-04-15T22:45:00Z"/>
            </w:rPr>
          </w:pPr>
          <w:del w:id="47" w:author="." w:date="2005-04-15T22:45:00Z">
            <w:r>
              <w:rPr>
                <w:lang w:val="en-US" w:eastAsia="en-US"/>
              </w:rPr>
              <w:delText>3.1</w:delText>
              <w:tab/>
              <w:delText>Simple standalone process creation</w:delText>
              <w:tab/>
              <w:delText>11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  <w:del w:id="50" w:author="." w:date="2005-04-15T22:45:00Z"/>
            </w:rPr>
          </w:pPr>
          <w:del w:id="49" w:author="." w:date="2005-04-15T22:45:00Z">
            <w:r>
              <w:rPr>
                <w:lang w:val="en-US" w:eastAsia="en-US"/>
              </w:rPr>
              <w:delText>3.1.1</w:delText>
              <w:tab/>
              <w:delText>Menu creation</w:delText>
              <w:tab/>
              <w:delText>13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  <w:del w:id="52" w:author="." w:date="2005-04-15T22:45:00Z"/>
            </w:rPr>
          </w:pPr>
          <w:del w:id="51" w:author="." w:date="2005-04-15T22:45:00Z">
            <w:r>
              <w:rPr>
                <w:lang w:val="en-US" w:eastAsia="en-US"/>
              </w:rPr>
              <w:delText>3.1.2</w:delText>
              <w:tab/>
              <w:delText>Security access to new menus</w:delText>
              <w:tab/>
              <w:delText>1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  <w:del w:id="54" w:author="." w:date="2005-04-15T22:45:00Z"/>
            </w:rPr>
          </w:pPr>
          <w:del w:id="53" w:author="." w:date="2005-04-15T22:45:00Z">
            <w:r>
              <w:rPr>
                <w:lang w:val="en-US" w:eastAsia="en-US"/>
              </w:rPr>
              <w:delText>3.2</w:delText>
              <w:tab/>
              <w:delText>« In window context » process creation</w:delText>
              <w:tab/>
              <w:delText>18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del w:id="57" w:author="." w:date="2005-04-15T22:45:00Z"/>
            </w:rPr>
          </w:pPr>
          <w:del w:id="55" w:author="." w:date="2005-04-15T22:45:00Z">
            <w:r>
              <w:rPr>
                <w:lang w:val="en-US" w:eastAsia="en-US"/>
              </w:rPr>
              <w:delText>4</w:delText>
              <w:tab/>
              <w:delText>Report deployement Strategy</w:delText>
              <w:tab/>
            </w:r>
          </w:del>
          <w:del w:id="56" w:author="." w:date="2005-04-15T22:35:00Z">
            <w:r>
              <w:rPr>
                <w:lang w:val="en-US" w:eastAsia="en-US"/>
              </w:rPr>
              <w:delText>18</w:delText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9062" w:leader="dot"/>
            </w:tabs>
            <w:bidi w:val="0"/>
            <w:rPr>
              <w:lang w:val="en-US" w:eastAsia="en-US"/>
              <w:del w:id="59" w:author="." w:date="2005-04-15T22:45:00Z"/>
            </w:rPr>
          </w:pPr>
          <w:del w:id="58" w:author="." w:date="2005-04-15T22:45:00Z">
            <w:r>
              <w:rPr>
                <w:lang w:val="en-US" w:eastAsia="en-US"/>
              </w:rPr>
              <w:delText>4.1</w:delText>
              <w:tab/>
              <w:delText>Deploy reports on the application server</w:delText>
              <w:tab/>
              <w:delText>19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  <w:del w:id="61" w:author="." w:date="2005-04-15T22:45:00Z"/>
            </w:rPr>
          </w:pPr>
          <w:del w:id="60" w:author="." w:date="2005-04-15T22:45:00Z">
            <w:r>
              <w:rPr>
                <w:lang w:val="en-US" w:eastAsia="en-US"/>
              </w:rPr>
              <w:delText>5</w:delText>
              <w:tab/>
              <w:delText>Annexes</w:delText>
              <w:tab/>
              <w:delText>19</w:delText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9062" w:leader="dot"/>
            </w:tabs>
            <w:bidi w:val="0"/>
            <w:rPr>
              <w:lang w:val="en-US" w:eastAsia="en-US"/>
            </w:rPr>
          </w:pPr>
          <w:del w:id="62" w:author="." w:date="2005-04-15T22:45:00Z">
            <w:r>
              <w:rPr>
                <w:lang w:val="en-US" w:eastAsia="en-US"/>
              </w:rPr>
              <w:delText>5.1</w:delText>
              <w:tab/>
              <w:delText>Standalone.jrxml</w:delText>
              <w:tab/>
              <w:delText>20</w:delText>
            </w:r>
          </w:del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widowControl/>
        <w:tabs>
          <w:tab w:val="clear" w:pos="708"/>
          <w:tab w:val="left" w:pos="480" w:leader="none"/>
          <w:tab w:val="right" w:pos="9062" w:leader="dot"/>
        </w:tabs>
        <w:bidi w:val="0"/>
        <w:rPr/>
      </w:pPr>
      <w:r>
        <w:rPr/>
      </w:r>
    </w:p>
    <w:p>
      <w:pPr>
        <w:pStyle w:val="Heading1"/>
        <w:ind w:left="432" w:hanging="432"/>
        <w:rPr/>
      </w:pPr>
      <w:bookmarkStart w:id="0" w:name="__RefHeading___Toc101368479"/>
      <w:bookmarkEnd w:id="0"/>
      <w:r>
        <w:rPr/>
        <w:t>Compiere installat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se my package found at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ourceforge.net/projects/compierejaper/</w:t>
        </w:r>
      </w:hyperlink>
      <w:r>
        <w:rPr>
          <w:rFonts w:cs="Arial" w:ascii="Arial" w:hAnsi="Arial"/>
          <w:sz w:val="20"/>
          <w:szCs w:val="20"/>
        </w:rPr>
        <w:t xml:space="preserve"> (source or binaries as you want) and install Compiere normally (consult the Compiere documentation a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compiere.org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432" w:hanging="432"/>
        <w:rPr/>
      </w:pPr>
      <w:bookmarkStart w:id="1" w:name="__RefHeading___Toc101368480"/>
      <w:bookmarkEnd w:id="1"/>
      <w:r>
        <w:rPr/>
        <w:t>Compiere prepa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need to add a field for storing the filename of your report.</w:t>
        <w:br/>
        <w:t>After you can specified a different report for each process you create</w:t>
      </w:r>
    </w:p>
    <w:p>
      <w:pPr>
        <w:pStyle w:val="Normal"/>
        <w:rPr/>
      </w:pPr>
      <w:r>
        <w:rPr/>
        <w:t>Start compiere as with the Java Web Start method (</w:t>
      </w:r>
      <w:hyperlink r:id="rId4">
        <w:r>
          <w:rPr>
            <w:rStyle w:val="InternetLink"/>
          </w:rPr>
          <w:t>http://compiere_server:port/compiere.jnlp</w:t>
        </w:r>
      </w:hyperlink>
      <w:r>
        <w:rPr/>
        <w:t>)</w:t>
        <w:br/>
        <w:t>Remark : You might need a JDK version not a JRE one I did not test with a JRE but I’m quite sure that the Report compilation need the JDK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bookmarkStart w:id="2" w:name="__RefHeading___Toc101368481"/>
      <w:bookmarkEnd w:id="2"/>
      <w:r>
        <w:rPr/>
        <w:t>Login</w:t>
      </w:r>
    </w:p>
    <w:p>
      <w:pPr>
        <w:pStyle w:val="Normal"/>
        <w:rPr/>
      </w:pPr>
      <w:r>
        <w:rPr/>
        <w:t>Log in as SuperUser with the System Administrator Role</w:t>
      </w:r>
    </w:p>
    <w:p>
      <w:pPr>
        <w:pStyle w:val="Normal"/>
        <w:rPr/>
      </w:pPr>
      <w:r>
        <w:rPr/>
        <w:drawing>
          <wp:inline distT="0" distB="0" distL="0" distR="0">
            <wp:extent cx="34099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28975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bookmarkStart w:id="3" w:name="__RefHeading___Toc101368482"/>
      <w:bookmarkEnd w:id="3"/>
      <w:r>
        <w:rPr/>
        <w:t>Create a new system element</w:t>
      </w:r>
    </w:p>
    <w:p>
      <w:pPr>
        <w:pStyle w:val="Normal"/>
        <w:rPr/>
      </w:pPr>
      <w:r>
        <w:rPr/>
        <w:t>Select Application Directory/Element</w:t>
      </w:r>
    </w:p>
    <w:p>
      <w:pPr>
        <w:pStyle w:val="Normal"/>
        <w:rPr/>
      </w:pPr>
      <w:r>
        <w:rPr/>
        <w:drawing>
          <wp:inline distT="0" distB="0" distL="0" distR="0">
            <wp:extent cx="4229100" cy="476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10075" cy="3362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the « New element » icon</w:t>
      </w:r>
    </w:p>
    <w:p>
      <w:pPr>
        <w:pStyle w:val="Normal"/>
        <w:rPr/>
      </w:pPr>
      <w:r>
        <w:rPr/>
        <w:t>And fill</w:t>
      </w:r>
    </w:p>
    <w:p>
      <w:pPr>
        <w:pStyle w:val="Normal"/>
        <w:rPr/>
      </w:pPr>
      <w:r>
        <w:rPr/>
        <w:drawing>
          <wp:inline distT="0" distB="0" distL="0" distR="0">
            <wp:extent cx="5692140" cy="3432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ave …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bookmarkStart w:id="4" w:name="__RefHeading___Toc101368483"/>
      <w:bookmarkEnd w:id="4"/>
      <w:r>
        <w:rPr/>
        <w:t>Database column creation</w:t>
      </w:r>
    </w:p>
    <w:p>
      <w:pPr>
        <w:pStyle w:val="Normal"/>
        <w:rPr/>
      </w:pPr>
      <w:r>
        <w:rPr/>
        <w:t>Now go to Application Directory/Tables and columns</w:t>
      </w:r>
    </w:p>
    <w:p>
      <w:pPr>
        <w:pStyle w:val="Normal"/>
        <w:rPr/>
      </w:pPr>
      <w:r>
        <w:rPr/>
        <w:drawing>
          <wp:inline distT="0" distB="0" distL="0" distR="0">
            <wp:extent cx="4410075" cy="295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lect AD_Process</w:t>
      </w:r>
    </w:p>
    <w:p>
      <w:pPr>
        <w:pStyle w:val="Normal"/>
        <w:rPr/>
      </w:pPr>
      <w:r>
        <w:rPr/>
        <w:drawing>
          <wp:inline distT="0" distB="0" distL="0" distR="0">
            <wp:extent cx="5749925" cy="5723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fetr clicking select the columns 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5723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dd a new Column and change the « Data grid toggle » and fill in</w:t>
      </w:r>
    </w:p>
    <w:p>
      <w:pPr>
        <w:pStyle w:val="Normal"/>
        <w:rPr/>
      </w:pPr>
      <w:r>
        <w:rPr/>
        <w:drawing>
          <wp:inline distT="0" distB="0" distL="0" distR="0">
            <wp:extent cx="5749925" cy="5130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save and click Synchronize Column</w:t>
        <w:br/>
      </w:r>
      <w:r>
        <w:rPr/>
        <w:drawing>
          <wp:inline distT="0" distB="0" distL="0" distR="0">
            <wp:extent cx="5048250" cy="2828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Click OK</w:t>
      </w:r>
    </w:p>
    <w:p>
      <w:pPr>
        <w:pStyle w:val="Normal"/>
        <w:rPr/>
      </w:pPr>
      <w:r>
        <w:rPr/>
        <w:t>And remark that now you have a information … ALTER TABLE…</w:t>
      </w:r>
    </w:p>
    <w:p>
      <w:pPr>
        <w:pStyle w:val="Normal"/>
        <w:rPr/>
      </w:pPr>
      <w:r>
        <w:rPr/>
        <w:drawing>
          <wp:inline distT="0" distB="0" distL="0" distR="0">
            <wp:extent cx="5749925" cy="5130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So it is OK !</w:t>
      </w:r>
    </w:p>
    <w:p>
      <w:pPr>
        <w:pStyle w:val="Heading2"/>
        <w:ind w:left="576" w:hanging="576"/>
        <w:rPr/>
      </w:pPr>
      <w:bookmarkStart w:id="5" w:name="__RefHeading___Toc101368484"/>
      <w:bookmarkEnd w:id="5"/>
      <w:r>
        <w:rPr/>
        <w:t>Report &amp; Process window modification</w:t>
      </w:r>
    </w:p>
    <w:p>
      <w:pPr>
        <w:pStyle w:val="Normal"/>
        <w:rPr/>
      </w:pPr>
      <w:r>
        <w:rPr/>
        <w:drawing>
          <wp:inline distT="0" distB="0" distL="0" distR="0">
            <wp:extent cx="4229100" cy="476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10075" cy="2952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0240" cy="2271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t is important to click each tab… Perhaps a bug in the current Compiere Version</w:t>
        <w:br/>
        <w:t>now you are in the Field Tab</w:t>
      </w:r>
    </w:p>
    <w:p>
      <w:pPr>
        <w:pStyle w:val="Normal"/>
        <w:rPr/>
      </w:pPr>
      <w:r>
        <w:rPr/>
        <w:drawing>
          <wp:inline distT="0" distB="0" distL="0" distR="0">
            <wp:extent cx="5730240" cy="4645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« New Record » and toggle the view</w:t>
      </w:r>
    </w:p>
    <w:p>
      <w:pPr>
        <w:pStyle w:val="Normal"/>
        <w:rPr/>
      </w:pPr>
      <w:r>
        <w:rPr/>
        <w:t>And fill…</w:t>
      </w:r>
    </w:p>
    <w:p>
      <w:pPr>
        <w:pStyle w:val="Normal"/>
        <w:rPr/>
      </w:pPr>
      <w:r>
        <w:rPr/>
        <w:drawing>
          <wp:inline distT="0" distB="0" distL="0" distR="0">
            <wp:extent cx="5730240" cy="4645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hanging="432"/>
        <w:rPr/>
      </w:pPr>
      <w:bookmarkStart w:id="6" w:name="__RefHeading___Toc101368485"/>
      <w:bookmarkEnd w:id="6"/>
      <w:r>
        <w:rPr/>
        <w:t>Process creation</w:t>
      </w:r>
    </w:p>
    <w:p>
      <w:pPr>
        <w:pStyle w:val="Heading2"/>
        <w:ind w:left="576" w:hanging="576"/>
        <w:rPr/>
      </w:pPr>
      <w:bookmarkStart w:id="7" w:name="__RefHeading___Toc101368486"/>
      <w:bookmarkEnd w:id="7"/>
      <w:r>
        <w:rPr/>
        <w:t>Simple standalone process creation</w:t>
      </w:r>
    </w:p>
    <w:p>
      <w:pPr>
        <w:pStyle w:val="Normal"/>
        <w:rPr/>
      </w:pPr>
      <w:r>
        <w:rPr/>
        <w:t>In this sample we will create a process called Standalone accessible directly in the main menu</w:t>
      </w:r>
    </w:p>
    <w:p>
      <w:pPr>
        <w:pStyle w:val="Normal"/>
        <w:rPr/>
      </w:pPr>
      <w:r>
        <w:rPr/>
        <w:t>You are logged in as System Administrator role…</w:t>
        <w:br/>
        <w:t xml:space="preserve">Go to </w:t>
        <w:br/>
      </w:r>
      <w:r>
        <w:rPr/>
        <w:drawing>
          <wp:inline distT="0" distB="0" distL="0" distR="0">
            <wp:extent cx="4229100" cy="476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410075" cy="2952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lect the « new record » icon and fill</w:t>
      </w:r>
    </w:p>
    <w:p>
      <w:pPr>
        <w:pStyle w:val="Normal"/>
        <w:rPr/>
      </w:pPr>
      <w:r>
        <w:rPr/>
        <w:drawing>
          <wp:inline distT="0" distB="0" distL="0" distR="0">
            <wp:extent cx="5720715" cy="408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3"/>
        <w:ind w:left="720" w:hanging="720"/>
        <w:rPr/>
      </w:pPr>
      <w:bookmarkStart w:id="8" w:name="__RefHeading___Toc101368487"/>
      <w:bookmarkEnd w:id="8"/>
      <w:r>
        <w:rPr/>
        <w:t>Menu creation</w:t>
      </w:r>
    </w:p>
    <w:p>
      <w:pPr>
        <w:pStyle w:val="Normal"/>
        <w:rPr/>
      </w:pPr>
      <w:r>
        <w:rPr/>
        <w:t>Go to</w:t>
      </w:r>
    </w:p>
    <w:p>
      <w:pPr>
        <w:pStyle w:val="Normal"/>
        <w:rPr/>
      </w:pPr>
      <w:r>
        <w:rPr/>
        <w:drawing>
          <wp:inline distT="0" distB="0" distL="0" distR="0">
            <wp:extent cx="4229100" cy="476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a new and fill</w:t>
      </w:r>
    </w:p>
    <w:p>
      <w:pPr>
        <w:pStyle w:val="Normal"/>
        <w:rPr/>
      </w:pPr>
      <w:r>
        <w:rPr/>
        <w:drawing>
          <wp:inline distT="0" distB="0" distL="0" distR="0">
            <wp:extent cx="5749290" cy="2855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mark : you have to logout and re log in for seing the change</w:t>
        <w:br/>
      </w:r>
      <w:r>
        <w:rPr/>
        <w:drawing>
          <wp:inline distT="0" distB="0" distL="0" distR="0">
            <wp:extent cx="4229100" cy="476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ile go in $COMPIERE_HOME/reports be carreful with some Java Web Start installations because if the COMPIERE_HOME is not set you might get something like c:\Document And Settings\user\Desktop\null as COMPIERE_HOME</w:t>
      </w:r>
    </w:p>
    <w:p>
      <w:pPr>
        <w:pStyle w:val="Normal"/>
        <w:rPr/>
      </w:pPr>
      <w:r>
        <w:rPr/>
        <w:t xml:space="preserve">It is not a problem for testing this you just have to start the process without putting the report 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838700" cy="175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you hear a sound marking an error</w:t>
        <w:br/>
        <w:t>Just close the window and go to the Tools/preference Menu</w:t>
      </w:r>
    </w:p>
    <w:p>
      <w:pPr>
        <w:pStyle w:val="Normal"/>
        <w:rPr/>
      </w:pPr>
      <w:r>
        <w:rPr/>
        <w:t>Select the Errors Tab and you can see exactly where Compiere is looking for your Report and this is what I get with the standalone.jrxml report deployed on the server you can find in annexe.</w:t>
        <w:br/>
      </w:r>
      <w:r>
        <w:rPr/>
        <w:drawing>
          <wp:inline distT="0" distB="0" distL="0" distR="0">
            <wp:extent cx="5757545" cy="7369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Heading3"/>
        <w:ind w:left="720" w:hanging="720"/>
        <w:rPr/>
      </w:pPr>
      <w:bookmarkStart w:id="9" w:name="__RefHeading___Toc101368488"/>
      <w:bookmarkEnd w:id="9"/>
      <w:r>
        <w:rPr/>
        <w:t>Security access to new menus</w:t>
      </w:r>
    </w:p>
    <w:p>
      <w:pPr>
        <w:pStyle w:val="Normal"/>
        <w:rPr/>
      </w:pPr>
      <w:r>
        <w:rPr/>
        <w:t>In order to get access to your new « Standalone » report from your your target Client Role, you need to allow access to processus</w:t>
      </w:r>
    </w:p>
    <w:p>
      <w:pPr>
        <w:pStyle w:val="Normal"/>
        <w:rPr/>
      </w:pPr>
      <w:r>
        <w:rPr/>
        <w:t>Login as your client Admin Role</w:t>
      </w:r>
    </w:p>
    <w:p>
      <w:pPr>
        <w:pStyle w:val="Normal"/>
        <w:rPr/>
      </w:pPr>
      <w:r>
        <w:rPr/>
        <w:drawing>
          <wp:inline distT="0" distB="0" distL="0" distR="0">
            <wp:extent cx="3381375" cy="3238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d in the main menu select the role control window</w:t>
      </w:r>
    </w:p>
    <w:p>
      <w:pPr>
        <w:pStyle w:val="Normal"/>
        <w:rPr/>
      </w:pPr>
      <w:r>
        <w:rPr/>
        <w:drawing>
          <wp:inline distT="0" distB="0" distL="0" distR="0">
            <wp:extent cx="5693410" cy="3659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you can add a role accessing your process in the process Access Tab</w:t>
      </w:r>
    </w:p>
    <w:p>
      <w:pPr>
        <w:pStyle w:val="Normal"/>
        <w:rPr/>
      </w:pPr>
      <w:r>
        <w:rPr/>
        <w:drawing>
          <wp:inline distT="0" distB="0" distL="0" distR="0">
            <wp:extent cx="5688965" cy="3161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it and Re-log</w:t>
      </w:r>
    </w:p>
    <w:p>
      <w:pPr>
        <w:pStyle w:val="Normal"/>
        <w:rPr/>
      </w:pPr>
      <w:r>
        <w:rPr/>
        <w:drawing>
          <wp:inline distT="0" distB="0" distL="0" distR="0">
            <wp:extent cx="5693410" cy="3659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ith have it now (perhaps somewhere else this print screen is buggy because my menu display name is different because I put a different name!) </w:t>
      </w:r>
    </w:p>
    <w:p>
      <w:pPr>
        <w:pStyle w:val="Heading2"/>
        <w:ind w:left="576" w:hanging="576"/>
        <w:rPr/>
      </w:pPr>
      <w:bookmarkStart w:id="10" w:name="__RefHeading___Toc101368489"/>
      <w:bookmarkEnd w:id="10"/>
      <w:r>
        <w:rPr/>
        <w:t>« In window context » process creation</w:t>
      </w:r>
    </w:p>
    <w:p>
      <w:pPr>
        <w:pStyle w:val="Heading2"/>
        <w:ind w:left="576" w:hanging="576"/>
        <w:rPr>
          <w:ins w:id="64" w:author="." w:date="2005-04-15T22:35:00Z"/>
        </w:rPr>
      </w:pPr>
      <w:ins w:id="63" w:author="." w:date="2005-04-15T22:35:00Z">
        <w:bookmarkStart w:id="11" w:name="__RefHeading___Toc101368490"/>
        <w:bookmarkEnd w:id="11"/>
        <w:r>
          <w:rPr/>
          <w:t>ReportType Selection</w:t>
        </w:r>
      </w:ins>
    </w:p>
    <w:p>
      <w:pPr>
        <w:pStyle w:val="Normal"/>
        <w:rPr/>
      </w:pPr>
      <w:ins w:id="65" w:author="." w:date="2005-04-15T22:35:00Z">
        <w:r>
          <w:rPr/>
          <w:t>Thanks to Alin</w:t>
          <w:br/>
          <w:t>You can now add a column type as previsiously. Add</w:t>
        </w:r>
      </w:ins>
    </w:p>
    <w:p>
      <w:pPr>
        <w:pStyle w:val="Normal"/>
        <w:rPr>
          <w:ins w:id="67" w:author="." w:date="2005-04-15T22:39:00Z"/>
        </w:rPr>
      </w:pPr>
      <w:ins w:id="66" w:author="." w:date="2005-04-15T22:39:00Z">
        <w:r>
          <w:rPr/>
          <w:drawing>
            <wp:inline distT="0" distB="0" distL="0" distR="0">
              <wp:extent cx="5756910" cy="3823335"/>
              <wp:effectExtent l="0" t="0" r="0" b="0"/>
              <wp:docPr id="29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6910" cy="3823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70" w:author="." w:date="2005-04-15T22:37:00Z"/>
        </w:rPr>
      </w:pPr>
      <w:ins w:id="68" w:author="." w:date="2005-04-15T22:37:00Z">
        <w:r>
          <w:rPr/>
          <w:br/>
        </w:r>
      </w:ins>
      <w:ins w:id="69" w:author="." w:date="2005-04-15T22:37:00Z">
        <w:r>
          <w:rPr/>
          <w:drawing>
            <wp:inline distT="0" distB="0" distL="0" distR="0">
              <wp:extent cx="5756910" cy="3823335"/>
              <wp:effectExtent l="0" t="0" r="0" b="0"/>
              <wp:docPr id="30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6910" cy="3823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72" w:author="." w:date="2005-04-15T22:37:00Z"/>
        </w:rPr>
      </w:pPr>
      <w:ins w:id="71" w:author="." w:date="2005-04-15T22:37:00Z">
        <w:r>
          <w:rPr/>
        </w:r>
      </w:ins>
    </w:p>
    <w:p>
      <w:pPr>
        <w:pStyle w:val="Normal"/>
        <w:rPr>
          <w:ins w:id="74" w:author="." w:date="2005-04-15T22:40:00Z"/>
        </w:rPr>
      </w:pPr>
      <w:ins w:id="73" w:author="." w:date="2005-04-15T22:40:00Z">
        <w:r>
          <w:rPr/>
          <w:drawing>
            <wp:inline distT="0" distB="0" distL="0" distR="0">
              <wp:extent cx="5753735" cy="5371465"/>
              <wp:effectExtent l="0" t="0" r="0" b="0"/>
              <wp:docPr id="31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3735" cy="5371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/>
      </w:pPr>
      <w:ins w:id="75" w:author="." w:date="2005-04-15T22:40:00Z">
        <w:r>
          <w:rPr/>
          <w:drawing>
            <wp:inline distT="0" distB="0" distL="0" distR="0">
              <wp:extent cx="5755640" cy="2446655"/>
              <wp:effectExtent l="0" t="0" r="0" b="0"/>
              <wp:docPr id="32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3" t="-8" r="-3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5640" cy="2446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ind w:left="432" w:hanging="432"/>
        <w:rPr/>
      </w:pPr>
      <w:bookmarkStart w:id="12" w:name="__RefHeading___Toc101368491"/>
      <w:bookmarkEnd w:id="12"/>
      <w:r>
        <w:rPr/>
        <w:t>Report deployement Strategy</w:t>
      </w:r>
    </w:p>
    <w:p>
      <w:pPr>
        <w:pStyle w:val="Normal"/>
        <w:rPr/>
      </w:pPr>
      <w:r>
        <w:rPr/>
        <w:t>It is now easy to deploy reports in $COMPIERE_HOME/reports or directly on a web server</w:t>
        <w:br/>
        <w:t>Just specify the full URL in the Report &amp; Process/JasperReport field and the report wil be downloaded from the web server.</w:t>
        <w:br/>
        <w:t>Note that the source jrxml is automatically stored in the local temp directory and replaced if a new version is present on the server.</w:t>
        <w:br/>
        <w:t>Note also that the compiled version is also kept in the temp directory so the compilation is only done one time.</w:t>
      </w:r>
    </w:p>
    <w:p>
      <w:pPr>
        <w:pStyle w:val="Heading2"/>
        <w:ind w:left="576" w:hanging="576"/>
        <w:rPr/>
      </w:pPr>
      <w:bookmarkStart w:id="13" w:name="__RefHeading___Toc101368492"/>
      <w:bookmarkEnd w:id="13"/>
      <w:r>
        <w:rPr/>
        <w:t>Deploy reports on the application server</w:t>
      </w:r>
    </w:p>
    <w:p>
      <w:pPr>
        <w:pStyle w:val="Normal"/>
        <w:rPr/>
      </w:pPr>
      <w:r>
        <w:rPr/>
        <w:t>It is probably the best method for deploying reports. You need to create a package containing your report.</w:t>
      </w:r>
    </w:p>
    <w:p>
      <w:pPr>
        <w:pStyle w:val="Normal"/>
        <w:rPr/>
      </w:pPr>
      <w:r>
        <w:rPr/>
        <w:t>The best way is to create an EAR deployement package and put it in the jboss/server/compiere/deploy directory of the application server. Jboss will detect that you add a package and deploy it automatically, if you remove it removes… it is magic.</w:t>
      </w:r>
    </w:p>
    <w:p>
      <w:pPr>
        <w:pStyle w:val="Normal"/>
        <w:rPr/>
      </w:pPr>
      <w:r>
        <w:rPr/>
        <w:t xml:space="preserve">You can find on sourceforge a webApp.ear package wich include standalone.jrxml report deployed as </w:t>
      </w:r>
      <w:hyperlink r:id="rId37">
        <w:r>
          <w:rPr>
            <w:rStyle w:val="InternetLink"/>
          </w:rPr>
          <w:t>http://compiereservename.domain:compierewebportifnot80/webApp/standalone.jrx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ind w:left="432" w:hanging="432"/>
        <w:rPr/>
      </w:pPr>
      <w:bookmarkStart w:id="14" w:name="__RefHeading___Toc101368493"/>
      <w:bookmarkEnd w:id="14"/>
      <w:r>
        <w:rPr/>
        <w:t>Annexes</w:t>
      </w:r>
    </w:p>
    <w:p>
      <w:pPr>
        <w:pStyle w:val="Heading2"/>
        <w:ind w:left="576" w:hanging="576"/>
        <w:rPr/>
      </w:pPr>
      <w:bookmarkStart w:id="15" w:name="__RefHeading___Toc101368494"/>
      <w:bookmarkEnd w:id="15"/>
      <w:r>
        <w:rPr/>
        <w:t>Standalone.jrxm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&lt;?xml version="1.0" encoding="UTF-8"?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&lt;!-- Created using an evaluation version of JasperAssistant (http://www.jasperassistant.com) --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&lt;!DOCTYPE jasperReport PUBLIC "-//JasperReports//DTD Report Design//EN" "http://jasperreports.sourceforge.net/dtds/jasperreport.dtd"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&lt;jasperReport name="standalone" pageWidth="595" pageHeight="842" whenNoDataType="AllSectionsNoDetail" columnWidth="555" leftMargin="20" rightMargin="20" topMargin="30" bottomMargin="30"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&lt;title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>&lt;band height="782"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0" y="50" width="15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5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50" width="150" height="40"/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0" y="100" width="15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size="12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10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100" width="150" height="40"/&gt;&lt;textElement&gt;&lt;font size="14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0" y="150" width="15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fontName="serif" size="12" pdfFontName="Times-Roman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15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150" width="150" height="40"/&gt;&lt;textElement&gt;&lt;font fontName="serif" size="12" pdfFontName="Times-Roman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0" y="200" width="15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fontName="serif" size="12" isBold="true" isItalic="true" pdfFontName="Times-BoldItalic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20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200" width="150" height="40"/&gt;&lt;textElement&gt;&lt;font fontName="serif" size="12" isBold="true" isItalic="true" pdfFontName="Times-BoldItalic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0" y="250" width="15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fontName="Comic Sans MS" size="12" isBold="false" pdfFontName="COMIC.TTF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25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250" width="150" height="40"/&gt;&lt;textElement&gt;&lt;font fontName="Comic Sans MS" size="12" isBold="false" pdfFontName="COMIC.TTF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0" y="300" width="15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fontName="Comic Sans MS" size="12" isBold="true" pdfFontName="COMICBD.TTF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30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300" width="150" height="40"/&gt;&lt;textElement&gt;&lt;font fontName="Comic Sans MS" size="12" isBold="true" pdfFontName="COMICBD.TTF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0" y="350" width="15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fontName="monospaced" size="12" isItalic="true" isUnderline="true" pdfFontName="Courier-Oblique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35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350" width="150" height="40"/&gt;&lt;textElement&gt;&lt;font fontName="monospaced" size="12" isItalic="true" isUnderline="true" pdfFontName="Courier-Oblique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0" y="400" width="15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fontName="monospaced" size="12" isBold="true" isStrikeThrough="true" pdfFontName="Courier-Bold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40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400" width="150" height="40"/&gt;&lt;textElement&gt;&lt;font fontName="monospaced" size="12" isBold="true" isStrikeThrough="true" pdfFontName="Courier-Bold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0" y="450" width="150" height="40" forecolor="#ff000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size="14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45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450" width="150" height="40" forecolor="red"/&gt;&lt;textElement&gt;&lt;font size="14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mode="Opaque" x="0" y="500" width="150" height="40" forecolor="#ff00" backcolor="#ffff0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fontName="serif" size="12" isBold="true" pdfFontName="Times-Bold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500" width="390" height="4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500" width="150" height="40" forecolor="green" backcolor="#FFFF00" mode="Opaque"/&gt;&lt;textElement&gt;&lt;font fontName="serif" size="12" isBold="true" pdfFontName="Times-Bold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mode="Opaque" x="0" y="550" width="150" height="90" forecolor="#ff" backcolor="#ffdd99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 textAlignment="Center" verticalAlignment="Middle"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fontName="serif" size="12" isBold="true" pdfFontName="Times-Bold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550" width="390" height="9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550" width="150" height="90" forecolor="blue" backcolor="#FFDD99" mode="Opaque"/&gt;&lt;textElement textAlignment="Center" verticalAlignment="Middle"&gt;&lt;font fontName="serif" size="12" isBold="true" pdfFontName="Times-Bold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mode="Opaque" x="0" y="650" width="150" height="90" forecolor="#ff0000" backcolor="#99ddff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 textAlignment="Right" verticalAlignment="Bottom"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&lt;font fontName="serif" size="12" isBold="true" pdfFontName="Times-Bold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/textElemen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The quick brown fox jumps over the lazy dog.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reportElement x="160" y="650" width="390" height="90"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Element/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&lt;text&gt;&lt;![CDATA[&lt;staticText&gt;&lt;reportElement x="0" y="650" width="150" height="90" forecolor="red" backcolor="#99DDFF" mode="Opaque"/&gt;&lt;textElement textAlignment="Right" verticalAlignment="Bottom"&gt;&lt;font fontName="serif" size="12" isBold="true" pdfFontName="Times-Bold"/&gt;&lt;/textElement&gt;&lt;text&gt;The quick brown fox jumps over the lazy dog.&lt;/text&gt;&lt;/staticText&gt;]]&gt;&lt;/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&lt;/staticText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>&lt;/band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&lt;/title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&lt;/jasperReport&gt;</w:t>
      </w:r>
    </w:p>
    <w:sectPr>
      <w:type w:val="nextPage"/>
      <w:pgSz w:orient="landscape" w:w="16838" w:h="11906"/>
      <w:pgMar w:left="3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ompierejaper/" TargetMode="External"/><Relationship Id="rId3" Type="http://schemas.openxmlformats.org/officeDocument/2006/relationships/hyperlink" Target="http://www.compiere.org/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hyperlink" Target="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44:00Z</dcterms:created>
  <dc:creator>.</dc:creator>
  <dc:description/>
  <cp:keywords/>
  <dc:language>en-US</dc:language>
  <cp:lastModifiedBy>.</cp:lastModifiedBy>
  <cp:lastPrinted>2005-04-15T22:45:00Z</cp:lastPrinted>
  <dcterms:modified xsi:type="dcterms:W3CDTF">2005-04-15T20:46:00Z</dcterms:modified>
  <cp:revision>5</cp:revision>
  <dc:subject/>
  <dc:title>Compiere with JasperReports 0</dc:title>
</cp:coreProperties>
</file>